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L’ÉGYPTE GRECO-ROMAINE</w:t>
      </w:r>
    </w:p>
    <w:p>
      <w:pPr>
        <w:pStyle w:val="Normal"/>
        <w:jc w:val="center"/>
        <w:rPr>
          <w:rFonts w:ascii="Arial" w:hAnsi="Arial" w:cs="Arial"/>
          <w:sz w:val="22"/>
        </w:rPr>
      </w:pPr>
      <w:r>
        <w:rPr>
          <w:rFonts w:cs="Arial" w:ascii="Arial" w:hAnsi="Arial"/>
          <w:sz w:val="22"/>
        </w:rPr>
        <w:t>Entre hier et aujourd’hui</w:t>
      </w:r>
    </w:p>
    <w:p>
      <w:pPr>
        <w:pStyle w:val="Normal"/>
        <w:jc w:val="center"/>
        <w:rPr>
          <w:rFonts w:ascii="Arial" w:hAnsi="Arial" w:cs="Arial"/>
          <w:sz w:val="22"/>
        </w:rPr>
      </w:pPr>
      <w:r>
        <w:rPr>
          <w:rFonts w:cs="Arial" w:ascii="Arial" w:hAnsi="Arial"/>
          <w:sz w:val="22"/>
        </w:rPr>
        <w:t>Myriam Sagarriba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mallCaps/>
          <w:sz w:val="22"/>
        </w:rPr>
      </w:pPr>
      <w:r>
        <w:rPr>
          <w:rFonts w:cs="Arial" w:ascii="Arial" w:hAnsi="Arial"/>
          <w:b/>
          <w:bCs/>
          <w:smallCaps/>
          <w:sz w:val="22"/>
        </w:rPr>
        <w:t>Introduction</w:t>
      </w:r>
    </w:p>
    <w:p>
      <w:pPr>
        <w:pStyle w:val="Normal"/>
        <w:jc w:val="both"/>
        <w:rPr>
          <w:rFonts w:ascii="Arial" w:hAnsi="Arial" w:cs="Arial"/>
          <w:b/>
          <w:b/>
          <w:bCs/>
          <w:smallCaps/>
          <w:sz w:val="22"/>
        </w:rPr>
      </w:pPr>
      <w:r>
        <w:rPr>
          <w:rFonts w:cs="Arial" w:ascii="Arial" w:hAnsi="Arial"/>
          <w:b/>
          <w:bCs/>
          <w:smallCaps/>
          <w:sz w:val="22"/>
        </w:rPr>
      </w:r>
    </w:p>
    <w:p>
      <w:pPr>
        <w:pStyle w:val="Normal"/>
        <w:jc w:val="both"/>
        <w:rPr>
          <w:rFonts w:ascii="Arial" w:hAnsi="Arial" w:cs="Arial"/>
          <w:sz w:val="22"/>
        </w:rPr>
      </w:pPr>
      <w:r>
        <w:rPr>
          <w:rFonts w:cs="Arial" w:ascii="Arial" w:hAnsi="Arial"/>
          <w:sz w:val="22"/>
        </w:rPr>
        <w:t>Philippe II de Macédoine accéda au trône, en 359 av. JC, alors que l’Égypte tombait sous domination perse. Arrivé très jeune à Thèbes comme otage, il avait étudié la philosophie, l’histoire et la stratégie militaire. Ce monarque, considéré comme le plus grand roi de Macédoine, fût l’artisan de l’hellénisme et l’inventeur de la phalange et gouverna près de vingt-quatre ans. Il eut l’intuition que pour faire une grande nation, en plus du pouvoir militaire, il fallait éduquer son héritier. Il donna à son fils Alexandre, qu’il avait eu de son épouse Olympias d’Epire, les trois plus grands maîtres de l’époque. Léonidas pour l’éducation physique, Lysimaque pour la littérature et Aristote pour la philosophie. Il fit également en sorte que cette éducation ne fût pas réservée exclusivement à Alexandre : les fils des ses généraux et des familles importantes de Pella assistaient aussi aux cou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exandre, doté d’un physique avantageux, fort et sensible sut profiter de l’éducation que Philippe II lui fit donner, au point de connaître l’Iliade par cœur et de faire d’Achille son héros. Il se maria plusieurs fois, pour raison d’Etat, et eut quelques parenthèses homosexuelles, comme c’était la coutume à cette époque. Il était superstitieux et consultait toujours mages et devins avant chaque bataille. Il ne buvait pas d’alcool et était modéré à table, et ce jusqu’à ses conquêtes victorieuses en Perse, à partir desquelles il adopta les excès de cette cour, dans son alimentation, ses habitudes et son habillement, allant à l’encontre des enseignements d’Aristote. Au printemps 334 av. J.C., alors qu’il allait fêter ses 22 ans, il entreprit de marcher sur l’Asie, assurant la tranquillité de son règne avec les assassinats appropriés et répartissant ses biens entre ses amis.</w:t>
      </w:r>
    </w:p>
    <w:p>
      <w:pPr>
        <w:pStyle w:val="Normal"/>
        <w:jc w:val="both"/>
        <w:rPr>
          <w:rFonts w:ascii="Arial" w:hAnsi="Arial" w:cs="Arial"/>
          <w:sz w:val="22"/>
        </w:rPr>
      </w:pPr>
      <w:r>
        <w:rPr>
          <w:rFonts w:cs="Arial" w:ascii="Arial" w:hAnsi="Arial"/>
          <w:sz w:val="22"/>
        </w:rPr>
        <w:t xml:space="preserve">Après avoir vaincu les Perses, il continua en conquérant les cités grecques des côtes d’Asie Mineure avec, où il fut considéré comme un sauveur. A Gordion (en Phrygie), il trancha de son épée le nœud dont un oracle avait prophétisé que l’empire d’Asie irait à celui qui saurait le défaire. Ayant vaincu Tyr, Alexandre entra en Égypte en traversant le désert du Sinaï et fut acclamé en tant que libérateur à Memphis. De là, il poursuivit jusqu’à un village du nom de Rakotis, face à l’île de Pharos, où il désirait fonder une ville qui porterait son nom : Alexandrie. Il chargea Dinocrates de Rhodes de sa construction, et Cléomène de son édification et de son gouvernement (331 av. J.C.). Puis, il se retira dans le désert de Siwa, au temple d’Amon (Dieu équivalent du Zeus grec), où il suivit les rites nécessaires à sa consécration de fils d’Amon, selon la tradition égyptienne. Puis, il revint de nouveau en Perse et continua en Asie. Il mourut à l’âge de trente trois ans (en 323 av. J.C.) sans laisser de descendance claire : un fils illégitime et un fils posthume. Ses généraux s’affrontèrent de nombreuses années autour de son héritage, certains, comme Perdiccas, y perdirent la vie. Les vainqueurs se répartirent son empire, formant ainsi le monde hellénistique : Antipater obtint Macédoine, Lysimaque, Thrace ; Antigonos l’Asie Mineure, Séleucos Babylone et Ptolémée l’Égypt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mallCaps/>
          <w:sz w:val="22"/>
        </w:rPr>
      </w:pPr>
      <w:r>
        <w:rPr>
          <w:rFonts w:cs="Arial" w:ascii="Arial" w:hAnsi="Arial"/>
          <w:b/>
          <w:bCs/>
          <w:smallCaps/>
          <w:sz w:val="22"/>
        </w:rPr>
        <w:t>L’égypte Ptolémaïque</w:t>
      </w:r>
    </w:p>
    <w:p>
      <w:pPr>
        <w:pStyle w:val="Normal"/>
        <w:jc w:val="both"/>
        <w:rPr>
          <w:rFonts w:ascii="Arial" w:hAnsi="Arial" w:cs="Arial"/>
          <w:b/>
          <w:b/>
          <w:bCs/>
          <w:smallCaps/>
          <w:sz w:val="22"/>
        </w:rPr>
      </w:pPr>
      <w:r>
        <w:rPr>
          <w:rFonts w:cs="Arial" w:ascii="Arial" w:hAnsi="Arial"/>
          <w:b/>
          <w:bCs/>
          <w:smallCaps/>
          <w:sz w:val="22"/>
        </w:rPr>
      </w:r>
    </w:p>
    <w:p>
      <w:pPr>
        <w:pStyle w:val="Normal"/>
        <w:jc w:val="both"/>
        <w:rPr/>
      </w:pPr>
      <w:r>
        <w:rPr>
          <w:rFonts w:cs="Arial" w:ascii="Arial" w:hAnsi="Arial"/>
          <w:sz w:val="22"/>
        </w:rPr>
        <w:t>Ptolémée était le fils de Arsinoé, et probablement de Philippe II. Lorsque sa mère épousa Lagos, ce dernier le reconnut et l’adopta. Il avait six ans de plus qu’Alexandre et participa à son éducation, l’hellénisme étant son cosmos</w:t>
      </w:r>
      <w:r>
        <w:rPr>
          <w:rStyle w:val="FootnoteCharacters"/>
          <w:rStyle w:val="FootnoteAnchor"/>
          <w:rFonts w:cs="Arial" w:ascii="Arial" w:hAnsi="Arial"/>
          <w:sz w:val="22"/>
        </w:rPr>
        <w:footnoteReference w:id="2"/>
      </w:r>
      <w:r>
        <w:rPr>
          <w:rFonts w:cs="Arial" w:ascii="Arial" w:hAnsi="Arial"/>
          <w:sz w:val="22"/>
          <w:szCs w:val="18"/>
        </w:rPr>
        <w:t xml:space="preserve">. </w:t>
      </w:r>
      <w:r>
        <w:rPr>
          <w:rFonts w:cs="Arial" w:ascii="Arial" w:hAnsi="Arial"/>
          <w:sz w:val="22"/>
        </w:rPr>
        <w:t xml:space="preserve">Un nez proéminent caractérisait son physique, trait caractéristique de sa dynastie. Il avait un esprit logique. Il se maria deux fois, et eut de nombreux fils qu’il nomma tous Ptolémée. En 320 av. J.C., il arriva en Égypte et ordonna d’assassiner Cléomène, l’accusant de détournements de fonds. Il protégea les frontières d’Égypte en conquérant à l’ouest Cyrène et le désert Libyen, à l’est Jérusalem. Pour protéger les côtes, il ordonna la construction d’une flotte qui atteignit jusqu’3500 vaisseaux. Après quatorze ans de luttes hellénistiques, il parvint à la stabilité politique et se proclama roi ou pharaon. Il fonda une dynastie qui allait durer trois siècles : la dynastie des Lagides, aussi appelée Ptolémaïque ou Dynastie XXXII. </w:t>
      </w:r>
    </w:p>
    <w:p>
      <w:pPr>
        <w:pStyle w:val="Normal"/>
        <w:jc w:val="both"/>
        <w:rPr/>
      </w:pPr>
      <w:r>
        <w:rPr>
          <w:rFonts w:cs="Arial" w:ascii="Arial" w:hAnsi="Arial"/>
          <w:sz w:val="22"/>
        </w:rPr>
        <w:t>Ptolémée I Soter (Le Sauveur), de langue et de culture grecque, était respectueux de la religion. Il fusionna le plus important Dieu égyptien avec les dieux hellènes de plus haut rang : Osiris - père du Tout – et sa manifestation terrestre, le taureau Apis, qui devint Sérapis, équivalent des Dieux grecs Zeus ou Dionysos, et il nomma Alexandre, Génie Protecteur d’Alexandrie. Il conçut un grand temple en l’honneur de Sérapis dans le quartier égyptien d’Alexandrie, dans l’antique Rakotis, temple appelé Serapeum.</w:t>
      </w:r>
      <w:r>
        <w:rPr>
          <w:rFonts w:cs="Arial" w:ascii="Arial" w:hAnsi="Arial"/>
          <w:sz w:val="22"/>
          <w:szCs w:val="18"/>
        </w:rPr>
        <w:t xml:space="preserve"> Dans le quartier grec, il édifia un splendide mausolée, connu sous le nom de Soma ou Sema afin qu’y reposent les restes d’Alexandre qu’il avait d’abord déposés à Memphis ; mausolée qui, à la mort de Ptolémée, servit aussi de tombe à ce dernier.</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rPr>
        <w:t>Par nécessité logistique, il fit construire un phare à l’île de Pharos dont on dit « </w:t>
      </w:r>
      <w:r>
        <w:rPr>
          <w:rFonts w:cs="Arial" w:ascii="Arial" w:hAnsi="Arial"/>
          <w:i/>
          <w:iCs/>
          <w:sz w:val="22"/>
        </w:rPr>
        <w:t>… qu’il mesurait cent soixante mètres de hauteur et qu’à sa cime brûlait constamment un feu visible cinquante à soixante kilomètres à la ronde par les navigateurs </w:t>
      </w:r>
      <w:r>
        <w:rPr>
          <w:rFonts w:cs="Arial" w:ascii="Arial" w:hAnsi="Arial"/>
          <w:sz w:val="22"/>
        </w:rPr>
        <w:t>». Il réunit l’île de Pharos à Alexandrie par une digue de cent vingt-neuf mètres reliant deux ports communiquant entre eux par l’intermédiaire de ponts-levis. Dans le port situé à l’est, il édifia une ville royale ou Basilea (Bruchium pour les romains), où s’étendait le quartier grec ; il situa le Palais Royal à l’extrémité de Loquia ou Lochias, au sein d’un magnifique jardin. A l’intérieur des jardins royaux, il édifia un temple dédié aux Muses (ou Musée), où les savants pouvaient travailler sans être dérangés, entretenus par l’Etat et exemptés de tout impô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nscient de l’importance de l’éducation, il sollicita Théophraste pour qu’il se charge de celle de son héritier. Celui-ci refusa mais lui envoya son meilleur élève, Straton le physicien, pour veiller à l’éducation du Prin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souhaitait qu’Alexandrie devienne le centre d’influence le plus important du monde dans tous les domaines (commercial, social, intellectuel, etc.). C’est Démétrios de Phalère qui concrétisa ce projet hellénistique de Ptolémée. Tous les savants connus furent invités à venir à Alexandrie tandis que les fonds de la Bibliothèque s’accroissaient de nouvelles et importantes acquis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tolémée I Soter mourut en 283 av. J.C (à 84 ans), et ses sujets lui rendirent des honneurs dignes d’une Divinité. Il avait abdiqué deux années auparavant en faveur de son troisième fils, issu de son second mariage ; deux autres de ses fils seraient rois de Macédoine, un quatrième hériterait de Cyrène et les deux autres resteraient à Alexandr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tolémée II fit assassiner ses frères demeurant à Alexandrie, et déclara la guerre à l’héritier de Cyrène. Il rétablit la paix quelques années plus tard grâce au mariage du futur Ptolémée III avec la fille de son frère et réintégra Cyrène à l’Égypte. Il poursuivit la politique hellénistique de son père avec les œuvres publiques et civiles que celui-ci avait initiées : il fit ériger une gigantesque statue de Poséidon dans la partie supérieure du Phare, couvrit la digue d’albâtre et ajouta deux arcs aux ponts-levis. Il construisit le Serapeum et un système de canaux fluviaux efficace et dota son royaume de nouvelles terres cultivables ; ainsi la population augmenta dans les nouvelles colonies agricoles. Il encouragea les arts et les sciences, en donnant une dimension universelle au Musée et à sa Bibliothèque. Il ordonna à Maneton d’écrire une histoire d’Égypte, de l’antiquité aux Ptolémées. A cette époque, les juifs adoptèrent le grec, langue dans laquelle ils traduisirent la Bible. Cette traduction sera appelée la version des soixante-dix, d’après le nombre de savants qui y participèr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eut deux épouses, toutes les deux se nommant Arsinoé (il répudia la première et se maria avec sa sœur, qu’on appellera Philadèlphe, qualificatif qu’on étendra à Ptolémée II). Durant ce règne, dans les années 280 av. J.C, les hostilités entres les généraux d’Alexandre s’achevèrent, et ne restèrent que trois royaumes qui se convertirent en monarchies héréditaires : La Macédoine, La Syrie et l’Égypte , constituant ainsi la réalité hellénistique la plus représentati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ns la méditerranée, Rome apparaissait comme une nouvelle nation. Ptolémée II, prenant conscience de sa puissance, signa une paix éternelle et poursuivit les campagnes victorieuses de son père contre les Séleucides. Il gouverna trente-sept glorieuses années et réussit à faire oublier à son peuple les débuts sanglants de son règ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on aîné, Ptolémée III Évergète lui succéda et étendit son empire, apportant d’énormes butins et récupérant une partie des trésors volés jadis par les Perses. Il aida le Musée en s’assurant que de son vivant, la bibliothèque atteigne les 400.000 rouleaux ; il acheva le Serapéum et ordonna la construction d’une autre bibliothèque jointe à celui-ci, en tant qu’annexe de la Bibliothèque du Musée. Il loua à Athènes pour une forte somme les manuscrits d’Eschyle, Sophocle et Euripide afin qu’ils soient recopiés. Mais il garda les originaux et renvoya les copies. A sa mort, cent onze années s’étaient écoulées depuis l’arrivée d’Alexand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Évergète succéda son fils Ptolémée IV, appelé par ironie Philopater car l’on croyait qu’il avait fait empoisonner son père. Il est certain qu’il tua sa mère, Bérénice, sa sœur – qui fut aussi son épouse – son frère, ainsi que d’autres rois qui avaient demandé asile à Alexandrie. Il laissa le gouvernement aux mains de ses ministres qui commirent toutes sortes d’abus. Il construisit un temple en l’honneur d’Homère dont les magnifiques jardins étaient réservés aux poè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202 av. J.C, Scipion l’Africain conquit l’Espagne pour Rome, par sa victoire sur Hannibal à Za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tolémée V Epiphane avait cinq ans quand il monta sur le trône tandis que les ministres nuisibles de son père continuaient de gouverner. Les rébellions citoyennes se succédaient ; la Syrie attaqua l’Égypte qui demanda l’aide de Rome, tandis que le Musée et la Bibliothèque constituaient toujours le centre culturel du monde. En 196 av. J.C, il devint majeur et en mémoire de cela, on écrivit la dite « </w:t>
      </w:r>
      <w:r>
        <w:rPr>
          <w:rFonts w:cs="Arial" w:ascii="Arial" w:hAnsi="Arial"/>
          <w:i/>
          <w:iCs/>
          <w:sz w:val="22"/>
        </w:rPr>
        <w:t>pierre de Rosette</w:t>
      </w:r>
      <w:r>
        <w:rPr>
          <w:rFonts w:cs="Arial" w:ascii="Arial" w:hAnsi="Arial"/>
          <w:sz w:val="22"/>
        </w:rPr>
        <w:t xml:space="preserve"> », en hiéroglyphes, en démotique et en grec. Sa découverte en 1779 permit de déchiffrer les hiéroglyphes. Trois années après sa majorité, Ptolémée Epiphane épousa Cléopâtre, fille du roi syrien, afin de renforcer la paix. Epiphane commit </w:t>
      </w:r>
      <w:r>
        <w:rPr>
          <w:rFonts w:cs="Arial" w:ascii="Arial" w:hAnsi="Arial"/>
          <w:iCs/>
          <w:sz w:val="22"/>
        </w:rPr>
        <w:t>des violations et provoqua des émeutes</w:t>
      </w:r>
      <w:r>
        <w:rPr>
          <w:rFonts w:cs="Arial" w:ascii="Arial" w:hAnsi="Arial"/>
          <w:sz w:val="22"/>
        </w:rPr>
        <w:t xml:space="preserve"> : à l’âge de 29 ans, il fut empoisonné par ses courtisans. Cent quarante-deux années s’étaient écoulées depuis l’arrivée en Égypte de Ptolémée Ier Sot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tolémée VI Philométor, avait aussi cinq ans lorsqu’il monta sur le trône. Sa mère assumant la régence, mit le royaume sous la tutelle de Rome. Malgré cela, la Syrie le fit prisonnier à Memphis ; son frère Ptolémée VIII fut alors nommé roi. A la libération Ptolémée VI, deux rois voulaient donc gouverner : Rome intervint et étendit les pouvoirs des deux frères, ainsi que ceux de leur sœur, Cléopâtre II, que Ptolémée VI prit pour épouse. La Syrie occupa de nouveau l’Égypte, mais Rome ordonna son retrait. La guerre entre les deux frères obligea Rome à céder la Libye, Cyrène et Chypre à Ptolémée VIII. Ptolémée VI mourut en combattant les syrie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cette époque, Rome, dans sa troisième guerre, punique vainquit à Carthage, et l’Espagne est dominée par Viriat en 146 Av. J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tolémée VII Eupator succéda à son père Ptolémée VI, succession qui commença avec une guerre civile contre Ptolémée VIII, qui, à nouveau sur le trône, épousa Cléopâtre II et assassina Eupator, le jour même de ses noces. Il répudia son épouse pour se marier avec la fille de celle-ci. Les habitants se rassemblèrent autour de la reine : Ptolémée VIII s’enfuit alors à Rome et, pour se venger, tua le fils qu’il avait eu de ce mariage. A Rome, il obtint une armée et revint alors en Égypte où il se réconcilia avec la reine. Il essaya alors de changer de comportement et cultiva sa passion pour les lettres. Il eut deux fils de sa seconde épouse et prit ses dispositions pour qu’à sa mort, le gouvernement soit partagé entre elle et l’aîné des deux fi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33 av. J.C, Scipion Emilien conquit Numance, l’Espagne est alors dominée par Rome. La Vénus de Milo fut sculptée en 136 av. J.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tolémée IX prit le nom de Sôler II, Latire ou Philometer par amour pour sa mère qui intrigua jusqu’à ce que son fils cadet arrive au pouvo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tolémée X se fit appeler Alexandre I et voulant gouverner en solitaire, assassina sa mère. Il viola la sépulture d’Alexandre afin de s’approprier ses richesses. Il fut expulsé par la foule et mourut assassiné en exil.</w:t>
      </w:r>
    </w:p>
    <w:p>
      <w:pPr>
        <w:pStyle w:val="Normal"/>
        <w:jc w:val="both"/>
        <w:rPr>
          <w:rFonts w:ascii="Arial" w:hAnsi="Arial" w:cs="Arial"/>
          <w:sz w:val="22"/>
        </w:rPr>
      </w:pPr>
      <w:r>
        <w:rPr>
          <w:rFonts w:cs="Arial" w:ascii="Arial" w:hAnsi="Arial"/>
          <w:sz w:val="22"/>
        </w:rPr>
        <w:t>Ptolémée IX rentra en Égypte et gouverna pendant huit ans avec modér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n 81 av. J.C, une guerre civile éclata entre les partisans de Marius et Syll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ur ordre de Rome, la fille de Ptolémée IX se maria avec Ptolémée XI (fils de Ptolémée X). Il assassina son épouse quelques jours après ses noces. Comme son père, il prit le nom de Alexandre II et fut très cruel. Fatiguée de ce personnage, la population le mit à mort à coups de couteaux dans les portiques</w:t>
      </w:r>
      <w:r>
        <w:rPr>
          <w:rStyle w:val="FootnoteCharacters"/>
          <w:rStyle w:val="FootnoteAnchor"/>
          <w:rFonts w:cs="Arial" w:ascii="Arial" w:hAnsi="Arial"/>
          <w:sz w:val="22"/>
        </w:rPr>
        <w:footnoteReference w:id="3"/>
      </w:r>
      <w:r>
        <w:rPr>
          <w:rFonts w:cs="Arial" w:ascii="Arial" w:hAnsi="Arial"/>
          <w:sz w:val="22"/>
        </w:rPr>
        <w:t xml:space="preserve"> du Gymnase d’Alexandrie. Il avait fait de Rome l’héritière des territoires, mais Ptolémée XII acheta le trône en offrant de fortes sommes à Pompée et en abandonnant Chypre. Après avoir été destitué et après avoir de nouveau acheté le pouvoir à Rome, il mourut en 51 av J.C., en laissant deux fils et deux filles. L’aîné (douze ans) prit le nom de Ptolémée XIII et contracta un mariage avec sa sœur Cléopâtre VII Filopater (dix-sept ans). Celle-ci prit le chemin de la Syrie pour y chercher une armée avec l’intention d’abattre son frè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la même époque à Rome, Jules César était vainqueur de Pompée qui se réfugia alors en Égypte. César se dirigea vers Alexandrie tandis que Ptolémée XIII faisait décapiter Pompée, pour complaire à César. Horrifié du crime dont son beau-père avait été l’objet, César emprisonna les respons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léopâtre VII, sachant que Jules César était à Alexandrie et que son frère était emprisonné, rentra en Égypte et arriva jusqu’à lui, enroulée dans un tapis. Le jour suivant, César ordonna que le frère et la sœur gouvernent l’Égypte conjointement. Les partisans de Ptolémée XII n’étant pas d’accord, luttèrent contre César, qui dans sa stratégie, brûla les vaisseaux égyptiens à l’ancre dans le port. Le feu se propagea dans le quartier grec et la grande Bibliothèque brûla (en 48 av. J.C). Ptolémée XIII mourut noyé dans le Nil en essayant de s’échapper. César maria Cléopâtre avec son frère benjamin, Ptolémée XIV, alors âgé de huit ans, pour consolider le trône. César rentra ensuite à Rome en août 47 av. J.C, pour faire taire les rumeurs selon lesquelles il partageait sa vie avec Cléopâtre et voulait se proclamer Souverain de la Méditerranée. Quelques mois plus tard, un fils naquit de cette union : Ptolémée César ou Césarion. Avant son retour à Rome, il se couvrit de gloire en Asie Mineure par sa victoire à Zela, sur le roi du Pont. Il rentra à Rome en passant par la Grèce, et rapporta avec lui le calendrier Julien. Il fit route vers l’Espagne, et après sa victoire à Munda revint triomphalement à Rome. Cléopâtre se présenta à Rome avec l’enfant-pharaon : elle y fut reçue avec tous les honneurs par César, qui ordonna l’exécution d’une statue à son effigie pour le temple de Vénus. Cléopâtre adopta la coiffe romaine et resta probablement à Rome jusqu’à la mort de César le 15 mars de l’année 44 av. J.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c Antoine, Lépide et Octave se disputèrent le pouvoir à Rome, mais Lépide choisit l’Afrique, Marc Antoine la Méditerranée Orientale, l’Égypte , la Grèce et Octave Rome.</w:t>
      </w:r>
    </w:p>
    <w:p>
      <w:pPr>
        <w:pStyle w:val="Normal"/>
        <w:jc w:val="both"/>
        <w:rPr>
          <w:rFonts w:ascii="Arial" w:hAnsi="Arial" w:cs="Arial"/>
          <w:sz w:val="22"/>
        </w:rPr>
      </w:pPr>
      <w:r>
        <w:rPr>
          <w:rFonts w:cs="Arial" w:ascii="Arial" w:hAnsi="Arial"/>
          <w:sz w:val="22"/>
        </w:rPr>
        <w:t>Marc Antoine arriva en Égypte pour ordonner à Cléopâtre de rendre compte de l’état des finances du pays. Entre temps, elle avait empoisonné Ptolémée XIV et nommé Pharaon son fils Césarion, à peine âgé de trois ans. Cléopâtre obéit à Marc Antoine et l’invita à dîner sur son navire, somptueusement décoré et rempli de richesses. L’hiver 40 ne fut pour eux qu’une longue fête. Marc Antoine se vit obligé de rentrer à Rome, où, pour consolider des alliances, il se maria avec Octavie, sœur d’Octave : le Sénat renouvela le triumvirat pour cinq a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n 37 av. J.C, Marc Antoine retourna en Orient en expédition contre les Parthes. Il se réfugia en Syrie pour réorganiser son armée ; Cléopâtre s’y rendit et l’appuya économiquement, mais elle lui refusa ses armées. Marc Antoine combattit le roi d’Arménie et célébra sa victoire à Alexandrie, ce qui déplut profondément à Rome. Cléopâtre et Marc Antoine eurent deux fils, les jumeaux Alexandre Hélios et Cléopâtre Séléné, puis un autre fils qu’ils prénommèrent Ptolémée ; il agit comme le maître de l’Égypte. Il offrit à Cléopâtre la Bibliothèque de Pergame, la seconde en importance après celle d’Alexandr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c Antoine défia Octave et Rome en divorçant d’Octavie pour épouser Cléopâtre. Octave déclara la guerre à Cléopâtre uniquement pour éviter une guerre civile, mais Marc Antoine resta du côté de Cléopâtre. Le 2 septembre 31 av. J.C eut lieu la bataille de Actium : Marc Antoine et Cléopâtre, vaincus par Agrippa, prirent la fuite. Octave encercla Alexandrie : Marc Antoine se suicida pour ne pas être capturé et Cléopâtre se laissa mordre par un serpent aspic. Octave ordonna des funérailles solennelles pour Marc Antoine et Cléopâtre et les enterra ensemble, en l’an 30 av. J.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lon les souhaits d’Octave, Césarion mourut assassiné ; Ptolémée, quant à lui, mourut dans d’étranges circonstances. Cléopâtre Séléné épousa le roi de Numidie, contrée où son frère Alexandre Hélios finira ses jours. De ce mariage, Cléopâtre Séléné eut un fils, Ptolémée le Mauritanien, qui fut exécuté sur ordre de Caligula, en l’an 41 av. J.C.</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mallCaps/>
          <w:sz w:val="22"/>
        </w:rPr>
      </w:pPr>
      <w:r>
        <w:rPr>
          <w:rFonts w:cs="Arial" w:ascii="Arial" w:hAnsi="Arial"/>
          <w:b/>
          <w:bCs/>
          <w:smallCaps/>
          <w:sz w:val="22"/>
        </w:rPr>
        <w:t xml:space="preserve">L’égypte , Province Romaine </w:t>
      </w:r>
    </w:p>
    <w:p>
      <w:pPr>
        <w:pStyle w:val="Normal"/>
        <w:jc w:val="both"/>
        <w:rPr>
          <w:rFonts w:ascii="Arial" w:hAnsi="Arial" w:cs="Arial"/>
          <w:b/>
          <w:b/>
          <w:bCs/>
          <w:smallCaps/>
          <w:sz w:val="22"/>
        </w:rPr>
      </w:pPr>
      <w:r>
        <w:rPr>
          <w:rFonts w:cs="Arial" w:ascii="Arial" w:hAnsi="Arial"/>
          <w:b/>
          <w:bCs/>
          <w:smallCaps/>
          <w:sz w:val="22"/>
        </w:rPr>
      </w:r>
    </w:p>
    <w:p>
      <w:pPr>
        <w:pStyle w:val="Normal"/>
        <w:jc w:val="both"/>
        <w:rPr>
          <w:rFonts w:ascii="Arial" w:hAnsi="Arial" w:cs="Arial"/>
          <w:sz w:val="22"/>
        </w:rPr>
      </w:pPr>
      <w:r>
        <w:rPr>
          <w:rFonts w:cs="Arial" w:ascii="Arial" w:hAnsi="Arial"/>
          <w:sz w:val="22"/>
        </w:rPr>
        <w:t xml:space="preserve">A la mort déclarée du dernier Ptolémée, l’Égypte fut déclarée province romaine et Octave, alors roi, y nomma gouverneur un de ses préfets en déclarant la Paix d’Auguste. L’Orient romain fut divisé en huit provinces : six d’entre elles furent administrées par le Sénat, les deux autres, l’Égypte et la Syrie, par Auguste. </w:t>
      </w:r>
    </w:p>
    <w:p>
      <w:pPr>
        <w:pStyle w:val="Normal"/>
        <w:jc w:val="both"/>
        <w:rPr>
          <w:rFonts w:ascii="Arial" w:hAnsi="Arial" w:cs="Arial"/>
          <w:sz w:val="22"/>
        </w:rPr>
      </w:pPr>
      <w:r>
        <w:rPr>
          <w:rFonts w:cs="Arial" w:ascii="Arial" w:hAnsi="Arial"/>
          <w:sz w:val="22"/>
        </w:rPr>
        <w:t>L’Égypte avait maintenant sept millions et demi d’habitants et Alexandrie un demi million. La vie en Égypte était toujours la même, les romains s’efforçant d’encourager économiquement les initiatives culturelles des alexandrins.</w:t>
      </w:r>
    </w:p>
    <w:p>
      <w:pPr>
        <w:pStyle w:val="Normal"/>
        <w:jc w:val="both"/>
        <w:rPr>
          <w:rFonts w:ascii="Arial" w:hAnsi="Arial" w:cs="Arial"/>
          <w:sz w:val="22"/>
        </w:rPr>
      </w:pPr>
      <w:r>
        <w:rPr>
          <w:rFonts w:cs="Arial" w:ascii="Arial" w:hAnsi="Arial"/>
          <w:sz w:val="22"/>
        </w:rPr>
        <w:t xml:space="preserve">La vie religieuse ne connut pas non plus de bouleversement, les cultes égyptiens connurent même un bel essor à Rome. L’Égypte continua d’être le grenier de Rome, qui la préservait avec zèle. </w:t>
      </w:r>
    </w:p>
    <w:p>
      <w:pPr>
        <w:pStyle w:val="Normal"/>
        <w:jc w:val="both"/>
        <w:rPr>
          <w:rFonts w:ascii="Arial" w:hAnsi="Arial" w:cs="Arial"/>
          <w:sz w:val="22"/>
        </w:rPr>
      </w:pPr>
      <w:r>
        <w:rPr>
          <w:rFonts w:cs="Arial" w:ascii="Arial" w:hAnsi="Arial"/>
          <w:sz w:val="22"/>
        </w:rPr>
        <w:t>La période de six siècles durant laquelle l’Égypte fut une province romaine, se divise en deux époques :</w:t>
      </w:r>
    </w:p>
    <w:p>
      <w:pPr>
        <w:pStyle w:val="Normal"/>
        <w:jc w:val="both"/>
        <w:rPr>
          <w:rFonts w:ascii="Arial" w:hAnsi="Arial" w:cs="Arial"/>
          <w:sz w:val="22"/>
        </w:rPr>
      </w:pPr>
      <w:r>
        <w:rPr>
          <w:rFonts w:cs="Arial" w:ascii="Arial" w:hAnsi="Arial"/>
          <w:sz w:val="22"/>
        </w:rPr>
        <w:t>Du règne d’Auguste à la fondation de Constantinople (326)</w:t>
      </w:r>
    </w:p>
    <w:p>
      <w:pPr>
        <w:pStyle w:val="Normal"/>
        <w:jc w:val="both"/>
        <w:rPr>
          <w:rFonts w:ascii="Arial" w:hAnsi="Arial" w:cs="Arial"/>
          <w:sz w:val="22"/>
        </w:rPr>
      </w:pPr>
      <w:r>
        <w:rPr>
          <w:rFonts w:cs="Arial" w:ascii="Arial" w:hAnsi="Arial"/>
          <w:sz w:val="22"/>
        </w:rPr>
        <w:t>De cette date jusqu’à l’occupation perse (62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emière est la plus intéressante : Alexandrie était la ville la plus importante de l’empire romain, inégalée par aucune autre dans le domaine de la culture. Durant le règne de Vespasien (en l’an 70), Curcius Rufus écrivit l’histoire d’Alexandrie ; c’est à cette époque également que les Evangiles et les actes des apôtres trouvent leur origine. Le Colisée fut achevé en l’an 80.</w:t>
      </w:r>
    </w:p>
    <w:p>
      <w:pPr>
        <w:pStyle w:val="Normal"/>
        <w:jc w:val="both"/>
        <w:rPr>
          <w:rFonts w:ascii="Arial" w:hAnsi="Arial" w:cs="Arial"/>
          <w:sz w:val="22"/>
        </w:rPr>
      </w:pPr>
      <w:r>
        <w:rPr>
          <w:rFonts w:cs="Arial" w:ascii="Arial" w:hAnsi="Arial"/>
          <w:sz w:val="22"/>
        </w:rPr>
        <w:t>Durant la période de Trajan, on effectua la rénovation du système de canaux, dont dépendait le commerce avec la Mer Rouge. Hadrien voyagea deux fois en Égypte où mourut son favori, Antinoüs ; cet empereur fonda les villes Hadrianopolis et Antinopol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ptime Sévère ordonna en Basse Égypte une sanglante répression contre les chrétiens. Son fils Caracalla, face aux grandes émeutes provoquées par les impôts élevés, se vengea en assassinant un grand nombre d’habitants. Il détruisit en partie le Musée, retira l’aide financière et expulsa les savants qui n’étaient pas égyptie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ien que le Musée eut disparu, différents noyaux culturels firent leur apparition à ce moment-là (école de philosophie de Diogène, écoles catéchistes chrétiennes où s’élaborèrent la théologie et la Philosophie) qui permirent à Alexandrie de rester le premier centre d’études de la Méditerrané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 cours du demi-siècle qui suivit, le Musée fut restauré et les savants revinrent en Égypte. Mais la ville fut occupée par Zénobie de Palmyre et Hadrien dut lutter contre elle dans le Quartier Royal, ce qui eut pour conséquence la destruction d’une grande partie de ce quartier. Zénobie, vaincue, fut conduite prisonnière à Rome ; les savants du Musée s’enfuirent ou se réfugièrent au Serapeum.</w:t>
      </w:r>
    </w:p>
    <w:p>
      <w:pPr>
        <w:pStyle w:val="Normal"/>
        <w:jc w:val="both"/>
        <w:rPr>
          <w:rFonts w:ascii="Arial" w:hAnsi="Arial" w:cs="Arial"/>
          <w:sz w:val="22"/>
        </w:rPr>
      </w:pPr>
      <w:r>
        <w:rPr>
          <w:rFonts w:cs="Arial" w:ascii="Arial" w:hAnsi="Arial"/>
          <w:sz w:val="22"/>
        </w:rPr>
        <w:t>Dioclétien accusant les savants de fomenter des soulèvements, décréta leur expulsion, fit brûler les livres, et ordonna le massacre brutal des habita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stantin fonda Constantinople, près de Byzance, et voulut en faire le centre de l’univers romain, en l’enrichissant sans ménager ses moyens. Du fait de sa splendeur, les savants arrivèrent, reléguant ainsi au second plan Alexandrie et même Rome. Un siècle après la destruction du Quartier Royal d’Alexandrie, deviner son antique splendeur s’avérait difficile. Les alexandrins s’étaient réunis autour du Serapeum, temple qui fut brûlé par les chrétiens en l’an 39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ite à la séparation en l’an 395 de l’Empire Romain d’Orient et d’Occident, l’Égypte se retrouve dans la partie orientale, dont Constantinople est alors la capit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ngt ans après la conquête d’Alexandrie par les perses en l’an 619, les arabes l’occupèrent en 639.</w:t>
      </w:r>
    </w:p>
    <w:p>
      <w:pPr>
        <w:pStyle w:val="Normal"/>
        <w:jc w:val="both"/>
        <w:rPr>
          <w:rFonts w:ascii="Arial" w:hAnsi="Arial" w:cs="Arial"/>
          <w:sz w:val="22"/>
        </w:rPr>
      </w:pPr>
      <w:r>
        <w:rPr>
          <w:rFonts w:cs="Arial" w:ascii="Arial" w:hAnsi="Arial"/>
          <w:sz w:val="22"/>
        </w:rPr>
      </w:r>
    </w:p>
    <w:sectPr>
      <w:footnotePr>
        <w:numFmt w:val="decimal"/>
      </w:footnote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 xml:space="preserve">NDT cosmos : </w:t>
      </w:r>
      <w:r>
        <w:rPr>
          <w:rFonts w:cs="Arial" w:ascii="Arial" w:hAnsi="Arial"/>
          <w:sz w:val="16"/>
          <w:szCs w:val="18"/>
        </w:rPr>
        <w:t>Dans la pensée grecque, le monde, l'Univers conçu comme un tout ordonné et hiérarchisé</w:t>
      </w:r>
    </w:p>
  </w:footnote>
  <w:footnote w:id="3">
    <w:p>
      <w:pPr>
        <w:pStyle w:val="Footnote"/>
        <w:rPr/>
      </w:pPr>
      <w:r>
        <w:rPr>
          <w:rStyle w:val="FootnoteCharacters"/>
        </w:rPr>
        <w:footnoteRef/>
      </w:r>
      <w:r>
        <w:rPr/>
        <w:t xml:space="preserve"> </w:t>
      </w:r>
      <w:r>
        <w:rPr/>
        <w:t>Ndt : galeries de promenade, couvertes pour se protéger du soleil</w:t>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rPr>
      <w:sz w:val="22"/>
    </w:rPr>
  </w:style>
  <w:style w:type="paragraph" w:styleId="Commentaire">
    <w:name w:val="Commentaire"/>
    <w:basedOn w:val="Normal"/>
    <w:qFormat/>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8:47:00Z</dcterms:created>
  <dc:creator>cathy</dc:creator>
  <dc:description/>
  <dc:language>en-US</dc:language>
  <cp:lastModifiedBy>claudie</cp:lastModifiedBy>
  <dcterms:modified xsi:type="dcterms:W3CDTF">2005-10-26T14:45:00Z</dcterms:modified>
  <cp:revision>5</cp:revision>
  <dc:subject/>
  <dc:title>L’EGYPTE GRECO-ROMAINE</dc:title>
</cp:coreProperties>
</file>